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12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</w:rPr>
        <w:t>ХОБУЛТІВСЬКА  СІЛЬСЬК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>
          <w:rFonts w:eastAsia="Arial"/>
          <w:lang w:val="uk-UA"/>
        </w:rPr>
        <w:t xml:space="preserve">   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lang w:val="uk-UA"/>
        </w:rPr>
        <w:t xml:space="preserve">           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травня 2011 року               с. Хобултова                                                     № 18     </w:t>
      </w:r>
    </w:p>
    <w:p>
      <w:pPr>
        <w:pStyle w:val="Normal"/>
        <w:ind w:right="-1192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right="-119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що надаються закладами культури сільської ради</w:t>
      </w:r>
    </w:p>
    <w:p>
      <w:pPr>
        <w:pStyle w:val="Normal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гідно п.2 частини а) статті 28 Закону України «Про місцеве самоврядування в Україні », Закону України «Про засади державної регуляторної політики у сфері господарської діяльності» та клопотання директора Будинку культури  с.Хобултова Бугай Ірини Євгенівни та завідуючої клубом с. Микуличі Захарчук Антоніни Володимирівни, виконавчий комітет Хобултівської сільської ради  </w:t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В И Р І Ш И В  :</w:t>
      </w:r>
    </w:p>
    <w:p>
      <w:pPr>
        <w:pStyle w:val="Normal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становити вартість квитка для відвідування дискотек та вечорів відпочинку у Будинку культури с.Хобултова в розмірі дві гривні, у клубі с.Микуличі в розмірі одна гривня.</w:t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                             О.Ю.Процан</w:t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лишук, 9410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1:00Z</dcterms:created>
  <dc:creator>Customer</dc:creator>
  <dc:description/>
  <cp:keywords/>
  <dc:language>en-US</dc:language>
  <cp:lastModifiedBy>Ekonomika</cp:lastModifiedBy>
  <dcterms:modified xsi:type="dcterms:W3CDTF">2013-05-07T13:11:00Z</dcterms:modified>
  <cp:revision>2</cp:revision>
  <dc:subject/>
  <dc:title>                                                  </dc:title>
</cp:coreProperties>
</file>